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</w:rPr>
        <w:t>ČESKÝ  JAZYK  A  LITERATU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vyučovacího předmětu – 1. stupeň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ahové, časové a organizační vyme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yučovací  předmět Český jazyk a literatura  se vyučuje jako samostatný předmět ve všech ročnících:</w:t>
      </w:r>
    </w:p>
    <w:p>
      <w:pPr>
        <w:pStyle w:val="Normal"/>
        <w:rPr/>
      </w:pPr>
      <w:r>
        <w:rPr>
          <w:sz w:val="22"/>
          <w:szCs w:val="22"/>
        </w:rPr>
        <w:t>v 1. ročníku  - 9   hodin týdně</w:t>
      </w:r>
    </w:p>
    <w:p>
      <w:pPr>
        <w:pStyle w:val="Normal"/>
        <w:rPr/>
      </w:pPr>
      <w:r>
        <w:rPr>
          <w:sz w:val="22"/>
          <w:szCs w:val="22"/>
        </w:rPr>
        <w:t>v 2. ročníku  - 8 hodin týdně</w:t>
      </w:r>
    </w:p>
    <w:p>
      <w:pPr>
        <w:pStyle w:val="Normal"/>
        <w:rPr/>
      </w:pPr>
      <w:r>
        <w:rPr>
          <w:sz w:val="22"/>
          <w:szCs w:val="22"/>
        </w:rPr>
        <w:t>v 3. ročníku   - 9   hodin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4. a 5. roč. – 8 hodin týdně</w:t>
      </w:r>
    </w:p>
    <w:p>
      <w:pPr>
        <w:pStyle w:val="Normal"/>
        <w:rPr>
          <w:sz w:val="22"/>
          <w:szCs w:val="22"/>
        </w:rPr>
      </w:pPr>
      <w:r>
        <w:rPr>
          <w:rFonts w:eastAsia="Calibri" w:cs="Calibri" w:ascii="Calibri" w:hAnsi="Calibri"/>
          <w:szCs w:val="20"/>
        </w:rPr>
        <w:t>     </w:t>
      </w:r>
      <w:r>
        <w:rPr>
          <w:rFonts w:eastAsia="Calibri"/>
          <w:sz w:val="22"/>
          <w:szCs w:val="22"/>
        </w:rPr>
        <w:t>V 1. ročníku má předmět komplexní charakter, od 2. – 5. ročníku je členěn na komunikační a slohovou výchovu, jazykovou výchovu a dramatickou výchov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dělávání v  předmětu Český jazyk a literatur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měřuje k ovládnutí základních jazykových jevů pro dorozumívání v ústní i písemné podobě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 osvojování a rozvíjení čtenářských schopnost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ede k využívání různých zdrojů informací – př. slovníky, encyklopedie, katalogy, pro rozšiřování znalostí a dovedností potřebných pro další vývo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yučovací   předmět český jazyk a literatura je úzce spjat s ostatními vyučovacími předměty. V předmětu se realizují tematické okruhy průřezového tématu. Osobnostní a sociální výcho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chovné a vzdělávací strategie pro rozvíjení klíčových kompetencí žák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etence k uč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čitel vede žáky ke stálému zdokonalování čten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čitel vytváří podmínky pro získávání dalších informací potřebných k  práci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učitel stanovuje dílčí vzdělávací cíle  v  pravopis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žáci jsou motivováni k aktivnímu zapojování se do vyučovacího proces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etence k řešení problém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žáci navrhují různá řešení problémů, dokončují úkoly a zdůvodňují své závěr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žáci si vzájemně radí a pomáhaj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čitel hodnotí práci žáků způsobem, který jim umožňuje vnímat vlastní pok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etence komunikativ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   učitel  vede žáky k výstižnému a  kultivovanému projevu   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   žáci dokáží prezentovat své myšlenky a názory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etence sociální a personál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čitel organizuje práci ve skupinách, aby žáci spolupracovali při řešení problémů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čitel vede žáky k prezentaci svých myšlenek a názorů a k vzájemnému respekt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čitel vytváří příležitosti pro relevantní komunikaci mezi žák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žáci respektují pokyny pedagogů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etence občansk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čitel využívá literatury naučné i  vědecké k vytváření postoje k přírodě, k životnímu prostřed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žáci zvládnou komunikaci i ve vyhraněných situacíc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 žáky s postižením jsou k dispozici vhodně přizpůsobené pracovní materiál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etence pracovní</w:t>
      </w:r>
    </w:p>
    <w:p>
      <w:pPr>
        <w:pStyle w:val="Normal"/>
        <w:ind w:left="6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>-   učitel vede žáky k organizování a plánování učení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>-   učitel se zajímá, jak žákům vyhovuje jeho způsob výuky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>-   učitel  požaduje dodržování dohodnuté kvality, postupů, termín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/>
      <w:t>Základní škola a Mateřská škola Žďár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26:00Z</dcterms:created>
  <dc:creator>pedagog</dc:creator>
  <dc:description/>
  <cp:keywords/>
  <dc:language>en-US</dc:language>
  <cp:lastModifiedBy>Petra Richtrová</cp:lastModifiedBy>
  <cp:lastPrinted>2022-08-22T11:21:00Z</cp:lastPrinted>
  <dcterms:modified xsi:type="dcterms:W3CDTF">2022-08-22T09:31:00Z</dcterms:modified>
  <cp:revision>21</cp:revision>
  <dc:subject/>
  <dc:title/>
</cp:coreProperties>
</file>